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แบบทดสอบภาษาไทย  ช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ถ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ฉบับนี้มี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คะแนนเต็ม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ให้เวลาทำแบบทดสอบ </w:t>
      </w:r>
      <w:r>
        <w:rPr>
          <w:rFonts w:cs="TH SarabunPSK" w:ascii="TH SarabunPSK" w:hAnsi="TH SarabunPSK"/>
          <w:sz w:val="32"/>
          <w:szCs w:val="32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จะแบ่งเป็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879" w:leader="none"/>
          <w:tab w:val="left" w:pos="1134" w:leader="none"/>
          <w:tab w:val="left" w:pos="1418" w:leader="none"/>
        </w:tabs>
        <w:ind w:right="-7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  <w:u w:val="doub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ือกตอบ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ักเรียนเลือกคำตอบที่ถูกต้องที่สุด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พียงคำตอบเดี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</w:p>
    <w:p>
      <w:pPr>
        <w:pStyle w:val="Normal"/>
        <w:tabs>
          <w:tab w:val="clear" w:pos="720"/>
          <w:tab w:val="left" w:pos="879" w:leader="none"/>
          <w:tab w:val="left" w:pos="1134" w:leader="none"/>
          <w:tab w:val="left" w:pos="1418" w:leader="none"/>
        </w:tabs>
        <w:ind w:right="-766"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รวม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ind w:right="-341" w:firstLine="616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วอย่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 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ผลไม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134" w:hanging="5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ะร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ะเขื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ะม่วง</w:t>
      </w:r>
    </w:p>
    <w:p>
      <w:pPr>
        <w:pStyle w:val="Normal"/>
        <w:tabs>
          <w:tab w:val="clear" w:pos="720"/>
          <w:tab w:val="left" w:pos="252" w:leader="none"/>
        </w:tabs>
        <w:ind w:right="-989"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ธีต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ให้นักเรียนเลือกคำตอบที่ถูกต้องที่สุดเพียงคำตอบเดียว 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 </w:t>
      </w:r>
      <w:r>
        <w:rPr>
          <w:rFonts w:ascii="Wingdings 2" w:hAnsi="Wingdings 2" w:eastAsia="Wingdings 2" w:cs="Wingdings 2"/>
          <w:color w:val="000000"/>
          <w:sz w:val="32"/>
          <w:sz w:val="32"/>
          <w:szCs w:val="32"/>
        </w:rPr>
        <w:t>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บตัวเลขที่ตรงกับตัวเลือก</w:t>
      </w:r>
    </w:p>
    <w:p>
      <w:pPr>
        <w:pStyle w:val="Normal"/>
        <w:tabs>
          <w:tab w:val="clear" w:pos="720"/>
          <w:tab w:val="left" w:pos="252" w:leader="none"/>
        </w:tabs>
        <w:ind w:right="-989"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ต้องการลงในกระดาษคำตอบ เช่น ถ้านักเรียนคิดว่าตัวเลือก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คำตอบที่ถูกต้อง ให้ระบายทับตัวเลข</w:t>
      </w:r>
    </w:p>
    <w:p>
      <w:pPr>
        <w:pStyle w:val="Normal"/>
        <w:tabs>
          <w:tab w:val="clear" w:pos="720"/>
          <w:tab w:val="left" w:pos="252" w:leader="none"/>
        </w:tabs>
        <w:ind w:right="-989"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ระดาษคำตอบ ดังนี้</w:t>
      </w:r>
    </w:p>
    <w:tbl>
      <w:tblPr>
        <w:tblW w:w="3625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709"/>
        <w:gridCol w:w="708"/>
        <w:gridCol w:w="709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53340</wp:posOffset>
                      </wp:positionV>
                      <wp:extent cx="635" cy="920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92160"/>
                                <a:chOff x="0" y="0"/>
                                <a:chExt cx="720" cy="921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9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4.2pt;width:0.05pt;height:7.25pt" coordorigin="70,84" coordsize="1,14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0;top:84;width:0;height:0" type="_x0000_t32">
                        <v:stroke color="black" weight="2232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;top:229;width:0;height:0" type="_x0000_t32">
                        <v:stroke color="black" weight="2232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</w:t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น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u w:val="double"/>
        </w:rPr>
        <w:t xml:space="preserve">ที่ </w:t>
      </w:r>
      <w:r>
        <w:rPr>
          <w:rFonts w:eastAsia="Calibri" w:cs="TH SarabunPSK" w:ascii="TH SarabunPSK" w:hAnsi="TH SarabunPSK"/>
          <w:b/>
          <w:bCs/>
          <w:sz w:val="32"/>
          <w:szCs w:val="32"/>
          <w:u w:val="double"/>
        </w:rPr>
        <w:t>2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แบบเชิงซ้อ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Cs w:val="32"/>
        </w:rPr>
        <w:t>ให้นักเรียน</w:t>
      </w:r>
      <w:r>
        <w:rPr>
          <w:rFonts w:ascii="TH SarabunPSK" w:hAnsi="TH SarabunPSK" w:cs="TH SarabunPSK"/>
          <w:szCs w:val="32"/>
        </w:rPr>
        <w:t>ทำเครื่องหมาย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Wingdings 2" w:hAnsi="Wingdings 2" w:eastAsia="Wingdings 2" w:cs="Wingdings 2"/>
          <w:szCs w:val="32"/>
        </w:rPr>
        <w:t></w:t>
      </w:r>
      <w:r>
        <w:rPr>
          <w:rFonts w:ascii="TH SarabunPSK" w:hAnsi="TH SarabunPSK" w:cs="TH SarabunPSK"/>
          <w:szCs w:val="32"/>
        </w:rPr>
        <w:t xml:space="preserve"> ในช่อง </w:t>
      </w:r>
      <w:r>
        <w:rPr>
          <w:rFonts w:ascii="TH SarabunPSK" w:hAnsi="TH SarabunPSK" w:cs="TH SarabunPSK"/>
          <w:szCs w:val="32"/>
        </w:rPr>
        <w:t>ใช่</w:t>
      </w:r>
      <w:r>
        <w:rPr>
          <w:rFonts w:ascii="TH SarabunPSK" w:hAnsi="TH SarabunPSK" w:cs="TH SarabunPSK"/>
          <w:szCs w:val="32"/>
        </w:rPr>
        <w:t xml:space="preserve"> หรือ ไม่</w:t>
      </w:r>
      <w:r>
        <w:rPr>
          <w:rFonts w:ascii="TH SarabunPSK" w:hAnsi="TH SarabunPSK" w:cs="TH SarabunPSK"/>
          <w:szCs w:val="32"/>
        </w:rPr>
        <w:t>ใช่</w:t>
      </w:r>
      <w:r>
        <w:rPr>
          <w:rFonts w:ascii="TH SarabunPSK" w:hAnsi="TH SarabunPSK" w:cs="TH SarabunPSK"/>
          <w:szCs w:val="32"/>
        </w:rPr>
        <w:t xml:space="preserve"> ในแต่ละข้อควา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ำนวน </w:t>
      </w:r>
      <w:r>
        <w:rPr>
          <w:rFonts w:eastAsia="Calibri" w:cs="TH SarabunPSK" w:ascii="TH SarabunPSK" w:hAnsi="TH SarabunPSK"/>
          <w:sz w:val="32"/>
          <w:szCs w:val="32"/>
        </w:rPr>
        <w:t>2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ระกอบด้วย </w:t>
      </w:r>
      <w:r>
        <w:rPr>
          <w:rFonts w:eastAsia="Calibri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้อย่อย</w:t>
      </w:r>
      <w:r>
        <w:rPr>
          <w:rFonts w:eastAsia="Calibri" w:cs="TH SarabunPSK" w:ascii="TH SarabunPSK" w:hAnsi="TH SarabunPSK"/>
          <w:sz w:val="32"/>
          <w:szCs w:val="32"/>
        </w:rPr>
        <w:t>)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้อละ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ะแนน คะแนนรว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>4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ะแนน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จะต้องตอบทั้ง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>4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คำตอบ จึงจะตรวจให้คะแนน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ตอบถูก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คำตอบได้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>0.5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คะแนน ตอบถูก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>4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คำตอบ ได้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>2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>คะแนน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eastAsia="Calibri" w:cs="TH SarabunPSK"/>
          <w:b/>
          <w:b/>
          <w:bCs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วอย่า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color w:val="000000"/>
          <w:sz w:val="32"/>
          <w:szCs w:val="32"/>
        </w:rPr>
        <w:t>00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่านข้อความต่อไปนี้แล้วตอบคำถาม </w:t>
      </w:r>
    </w:p>
    <w:p>
      <w:pPr>
        <w:pStyle w:val="Normal"/>
        <w:rPr>
          <w:rFonts w:ascii="TH SarabunIT๙" w:hAnsi="TH SarabunIT๙" w:cs="TH SarabunIT๙"/>
          <w:color w:val="000000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0905</wp:posOffset>
                </wp:positionH>
                <wp:positionV relativeFrom="paragraph">
                  <wp:posOffset>29845</wp:posOffset>
                </wp:positionV>
                <wp:extent cx="3846195" cy="581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อึ่งอ่างมันนั่งอยู่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้า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โอ่ง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มันนั่งหลังโก่งคอยกินม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เด็กเอ๋ยเจ้าอย่าพูดปด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ะเป็นเหมือนมดอาหารอึ่งอ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5pt;height:45.75pt;mso-wrap-distance-left:9.05pt;mso-wrap-distance-right:9.05pt;mso-wrap-distance-top:0pt;mso-wrap-distance-bottom:0pt;margin-top:2.35pt;mso-position-vertical-relative:text;margin-left: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อึ่งอ่างมันนั่งอยู่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ข้า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โอ่ง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มันนั่งหลังโก่งคอยกินม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เด็กเอ๋ยเจ้าอย่าพูดปด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จะเป็นเหมือนมดอาหารอึ่งอ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sz w:val="36"/>
          <w:szCs w:val="36"/>
          <w:u w:val="single"/>
        </w:rPr>
      </w:pPr>
      <w:r>
        <w:rPr>
          <w:rFonts w:eastAsia="TH SarabunIT๙" w:cs="TH SarabunIT๙" w:ascii="TH SarabunIT๙" w:hAnsi="TH SarabunIT๙"/>
          <w:color w:val="000000"/>
          <w:sz w:val="36"/>
          <w:szCs w:val="36"/>
        </w:rPr>
        <w:t xml:space="preserve">                     </w:t>
      </w:r>
    </w:p>
    <w:p>
      <w:pPr>
        <w:pStyle w:val="Normal"/>
        <w:rPr>
          <w:rFonts w:ascii="TH SarabunIT๙" w:hAnsi="TH SarabunIT๙" w:cs="TH SarabunIT๙"/>
          <w:color w:val="000000"/>
          <w:sz w:val="22"/>
          <w:szCs w:val="22"/>
          <w:u w:val="single"/>
        </w:rPr>
      </w:pPr>
      <w:r>
        <w:rPr>
          <w:rFonts w:cs="TH SarabunIT๙" w:ascii="TH SarabunIT๙" w:hAnsi="TH SarabunIT๙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ind w:right="-33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พิจารณาข้อความที่กำหนดว่า</w:t>
      </w:r>
      <w:r>
        <w:rPr>
          <w:rFonts w:ascii="TH SarabunPSK" w:hAnsi="TH SarabunPSK" w:cs="TH SarabunPSK"/>
          <w:sz w:val="32"/>
          <w:sz w:val="32"/>
          <w:szCs w:val="32"/>
        </w:rPr>
        <w:t>กล่าวถึงใน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ี่อ่านหรือไม่ ถ้า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ให้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rFonts w:ascii="TH SarabunPSK" w:hAnsi="TH SarabunPSK" w:cs="TH SarabunPSK"/>
          <w:sz w:val="32"/>
          <w:sz w:val="32"/>
          <w:szCs w:val="32"/>
        </w:rPr>
        <w:t>ทับตัวเลือก “</w:t>
      </w:r>
      <w:r>
        <w:rPr>
          <w:rFonts w:ascii="TH SarabunPSK" w:hAnsi="TH SarabunPSK" w:cs="TH SarabunPSK"/>
          <w:sz w:val="32"/>
          <w:sz w:val="32"/>
          <w:szCs w:val="32"/>
        </w:rPr>
        <w:t>ใช่</w:t>
      </w:r>
      <w:r>
        <w:rPr>
          <w:rFonts w:ascii="TH SarabunPSK" w:hAnsi="TH SarabunPSK" w:cs="TH SarabunPSK"/>
          <w:sz w:val="32"/>
          <w:sz w:val="32"/>
          <w:szCs w:val="32"/>
        </w:rPr>
        <w:t>” หรือ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ให้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rFonts w:ascii="TH SarabunPSK" w:hAnsi="TH SarabunPSK" w:cs="TH SarabunPSK"/>
          <w:sz w:val="32"/>
          <w:sz w:val="32"/>
          <w:szCs w:val="32"/>
        </w:rPr>
        <w:t>ทับตัวเลือก “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  <w:r>
        <w:rPr>
          <w:rFonts w:ascii="TH SarabunPSK" w:hAnsi="TH SarabunPSK" w:cs="TH SarabunPSK"/>
          <w:sz w:val="32"/>
          <w:sz w:val="32"/>
          <w:szCs w:val="32"/>
        </w:rPr>
        <w:t>”ในแต่ละข้อความ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     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4029075" cy="1579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1276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้อความ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้อคิดเห็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1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เด็กๆ ชอบอึ่งอ่า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2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อึ่งอ่างกินมด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3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เด็กเป็นเหยื่อของอึ่งอ่า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4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เด็กต้องพูดความจริ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24.4pt;mso-wrap-distance-left:9pt;mso-wrap-distance-right:9pt;mso-wrap-distance-top:0pt;mso-wrap-distance-bottom:0pt;margin-top:11.45pt;mso-position-vertical-relative:text;margin-left:6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1276"/>
                        <w:gridCol w:w="1100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้อความ</w:t>
                            </w:r>
                          </w:p>
                        </w:tc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้อคิดเห็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1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เด็กๆ ชอบอึ่งอ่า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ช่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ม่ใช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2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อึ่งอ่างกินมด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ช่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ม่ใช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3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เด็กเป็นเหยื่อของอึ่งอ่า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ช่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ม่ใช่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4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เด็กต้องพูดความจริ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ช่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ม่ใช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คิด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0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ๆ ชอบอึ่งอ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ไม่ได้กล่าวถึง ให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rFonts w:ascii="TH SarabunPSK" w:hAnsi="TH SarabunPSK" w:cs="TH SarabunPSK"/>
          <w:sz w:val="32"/>
          <w:sz w:val="32"/>
          <w:szCs w:val="32"/>
        </w:rPr>
        <w:t>ท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่า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2127" w:leader="none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0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ึ่งอ่างกินมด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่าวถึง ให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rFonts w:ascii="TH SarabunPSK" w:hAnsi="TH SarabunPSK" w:cs="TH SarabunPSK"/>
          <w:sz w:val="32"/>
          <w:sz w:val="32"/>
          <w:szCs w:val="32"/>
        </w:rPr>
        <w:t>ท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่า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ใช่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2127" w:leader="none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0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เป็นเหยื่อของอึ่งอ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ไม่ได้กล่าวถึง ให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rFonts w:ascii="TH SarabunPSK" w:hAnsi="TH SarabunPSK" w:cs="TH SarabunPSK"/>
          <w:sz w:val="32"/>
          <w:sz w:val="32"/>
          <w:szCs w:val="32"/>
        </w:rPr>
        <w:t>ท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่า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2127" w:leader="none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0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ต้องพูดความจริ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่าวถึง ให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rFonts w:ascii="TH SarabunPSK" w:hAnsi="TH SarabunPSK" w:cs="TH SarabunPSK"/>
          <w:sz w:val="32"/>
          <w:sz w:val="32"/>
          <w:szCs w:val="32"/>
        </w:rPr>
        <w:t>ท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่า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ใช่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2499360" cy="12611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09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1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2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3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4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99.3pt;mso-wrap-distance-left:9pt;mso-wrap-distance-right:9pt;mso-wrap-distance-top:0pt;mso-wrap-distance-bottom:0pt;margin-top:11.45pt;mso-position-vertical-relative:text;margin-left:12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09"/>
                        <w:gridCol w:w="851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1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ช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pict>
                                <v:group id="shape_0" style="position:absolute;margin-left:-4.3pt;margin-top:1.5pt;width:36.95pt;height:0pt" coordorigin="-86,30" coordsize="739,0">
                                  <v:shape id="shape_0" stroked="t" o:allowincell="t" style="position:absolute;left:-86;top:3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654;top:3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ไม่ใช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2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pict>
                                <v:group id="shape_0" style="position:absolute;margin-left:-4.8pt;margin-top:0.55pt;width:31.75pt;height:0pt" coordorigin="-96,11" coordsize="635,0">
                                  <v:shape id="shape_0" stroked="t" o:allowincell="t" style="position:absolute;left:-96;top:11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39;top:11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ใช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ม่ใช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3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ช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pict>
                                <v:group id="shape_0" style="position:absolute;margin-left:-4.3pt;margin-top:0.85pt;width:36.95pt;height:0pt" coordorigin="-86,17" coordsize="739,0">
                                  <v:shape id="shape_0" stroked="t" o:allowincell="t" style="position:absolute;left:-86;top:17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654;top:17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ไม่ใช่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4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pict>
                                <v:group id="shape_0" style="position:absolute;margin-left:-4.8pt;margin-top:0.9pt;width:30.3pt;height:0pt" coordorigin="-96,18" coordsize="606,0">
                                  <v:shape id="shape_0" stroked="t" o:allowincell="t" style="position:absolute;left:-96;top:18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10;top:18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ใช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ม่ใช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54610</wp:posOffset>
                </wp:positionH>
                <wp:positionV relativeFrom="paragraph">
                  <wp:posOffset>19050</wp:posOffset>
                </wp:positionV>
                <wp:extent cx="46990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0"/>
                          <a:chOff x="0" y="0"/>
                          <a:chExt cx="4698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1.5pt;width:36.95pt;height:0pt" coordorigin="-86,30" coordsize="739,0">
                <v:shape id="shape_0" stroked="t" o:allowincell="t" style="position:absolute;left:-86;top: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654;top: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60960</wp:posOffset>
                </wp:positionH>
                <wp:positionV relativeFrom="paragraph">
                  <wp:posOffset>6985</wp:posOffset>
                </wp:positionV>
                <wp:extent cx="403225" cy="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00" cy="0"/>
                          <a:chOff x="0" y="0"/>
                          <a:chExt cx="4032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55pt;width:31.75pt;height:0pt" coordorigin="-96,11" coordsize="635,0">
                <v:shape id="shape_0" stroked="t" o:allowincell="t" style="position:absolute;left:-96;top: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539;top:1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54610</wp:posOffset>
                </wp:positionH>
                <wp:positionV relativeFrom="paragraph">
                  <wp:posOffset>10795</wp:posOffset>
                </wp:positionV>
                <wp:extent cx="46990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0"/>
                          <a:chOff x="0" y="0"/>
                          <a:chExt cx="4698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0.85pt;width:36.95pt;height:0pt" coordorigin="-86,17" coordsize="739,0">
                <v:shape id="shape_0" stroked="t" o:allowincell="t" style="position:absolute;left:-86;top: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654;top:1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60960</wp:posOffset>
                </wp:positionH>
                <wp:positionV relativeFrom="paragraph">
                  <wp:posOffset>11430</wp:posOffset>
                </wp:positionV>
                <wp:extent cx="384810" cy="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0"/>
                          <a:chOff x="0" y="0"/>
                          <a:chExt cx="38484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9pt;width:30.3pt;height:0pt" coordorigin="-96,18" coordsize="606,0">
                <v:shape id="shape_0" stroked="t" o:allowincell="t" style="position:absolute;left:-96;top: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510;top:1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น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u w:val="double"/>
        </w:rPr>
        <w:t xml:space="preserve">ที่ </w:t>
      </w:r>
      <w:r>
        <w:rPr>
          <w:rFonts w:eastAsia="Calibri" w:cs="TH SarabunPSK" w:ascii="TH SarabunPSK" w:hAnsi="TH SarabunPSK"/>
          <w:b/>
          <w:bCs/>
          <w:sz w:val="32"/>
          <w:szCs w:val="32"/>
          <w:u w:val="double"/>
        </w:rPr>
        <w:t>3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แบบเขียนตอบ </w:t>
      </w:r>
      <w:r>
        <w:rPr>
          <w:rFonts w:ascii="TH SarabunPSK" w:hAnsi="TH SarabunPSK" w:cs="TH SarabunPSK"/>
          <w:szCs w:val="32"/>
        </w:rPr>
        <w:t>จะมีคำถามให้นักเรียนเขียนคำตอบที่ถูกต้องลงในกระดาษคำตอบ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ind w:firstLine="1134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ำ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้อ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้อละ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ะแนน คะแนนเต็ม </w:t>
      </w:r>
      <w:r>
        <w:rPr>
          <w:rFonts w:eastAsia="Calibri"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44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ะแนนเต็ม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ะแนน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</w:t>
      </w:r>
      <w:r>
        <w:rPr>
          <w:rFonts w:ascii="TH SarabunPSK" w:hAnsi="TH SarabunPSK" w:cs="TH SarabunPSK"/>
          <w:sz w:val="32"/>
          <w:sz w:val="32"/>
          <w:szCs w:val="32"/>
        </w:rPr>
        <w:t>ตอบได้ถูกต้องชัดเจน</w:t>
      </w:r>
      <w:r>
        <w:rPr>
          <w:rFonts w:ascii="TH SarabunPSK" w:hAnsi="TH SarabunPSK" w:cs="TH SarabunPSK"/>
          <w:sz w:val="32"/>
          <w:sz w:val="32"/>
          <w:szCs w:val="32"/>
        </w:rPr>
        <w:t>สมเหตุสมผล ตามข้อมูล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firstLine="1134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</w:rPr>
        <w:t xml:space="preserve">ได้คะแนนบางส่วน </w:t>
      </w:r>
      <w:r>
        <w:rPr>
          <w:rFonts w:cs="TH SarabunPSK" w:ascii="TH SarabunPSK" w:hAnsi="TH SarabunPSK"/>
          <w:spacing w:val="-6"/>
          <w:sz w:val="32"/>
          <w:szCs w:val="32"/>
          <w:u w:val="single"/>
        </w:rPr>
        <w:t>(</w:t>
      </w:r>
      <w:r>
        <w:rPr>
          <w:rFonts w:cs="TH SarabunPSK" w:ascii="TH SarabunPSK" w:hAnsi="TH SarabunPSK"/>
          <w:spacing w:val="-6"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</w:rPr>
        <w:t>คะแนน</w:t>
      </w:r>
      <w:r>
        <w:rPr>
          <w:rFonts w:cs="TH SarabunPSK" w:ascii="TH SarabunPSK" w:hAnsi="TH SarabunPSK"/>
          <w:spacing w:val="-6"/>
          <w:sz w:val="32"/>
          <w:szCs w:val="32"/>
          <w:u w:val="single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มื่อคำ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ีความเป็นไปได้ตามข้อมูล หรือมีความคลุมเครื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ยู่บ้าง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ind w:right="630" w:firstLine="1134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ไม่ได้คะแนน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ะแนน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)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คำตอบไม่สอดคล้องกับข้อมูล  หรือให้เหตุผลที่ไม่ถูกต้อง</w:t>
      </w:r>
      <w:r>
        <w:rPr>
          <w:rFonts w:ascii="TH SarabunPSK" w:hAnsi="TH SarabunPSK" w:cs="TH SarabunPSK"/>
          <w:sz w:val="32"/>
          <w:sz w:val="32"/>
          <w:szCs w:val="32"/>
        </w:rPr>
        <w:t>ไม่เขียนตอ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ind w:firstLine="1134"/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2"/>
          <w:sz w:val="32"/>
          <w:szCs w:val="32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วอย่า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color w:val="000000"/>
          <w:sz w:val="32"/>
          <w:szCs w:val="32"/>
        </w:rPr>
        <w:t>00</w:t>
      </w:r>
      <w:r>
        <w:rPr>
          <w:rFonts w:cs="TH SarabunPSK" w:ascii="TH SarabunPSK" w:hAnsi="TH SarabunPSK"/>
          <w:color w:val="000000"/>
          <w:sz w:val="32"/>
          <w:szCs w:val="32"/>
        </w:rPr>
        <w:t>0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่านข้อความต่อไปนี้แล้วตอบคำถา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90830</wp:posOffset>
                </wp:positionV>
                <wp:extent cx="5586095" cy="64706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728" w:leader="none"/>
                                <w:tab w:val="left" w:pos="252" w:leader="none"/>
                                <w:tab w:val="left" w:pos="569" w:leader="none"/>
                                <w:tab w:val="left" w:pos="4825" w:leader="none"/>
                              </w:tabs>
                              <w:ind w:firstLine="426"/>
                              <w:jc w:val="lef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คุณครูสั่งการบ้านให้นักเรียนทำ เด็กหญิงภาวินีเห็นว่ายังมีเวลาอีกหลายวัน จึงเก็บงานไว้ก่อน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ธอทำแบบนี้กับอีกหลายวิชา จนกระทั่งงานคั่งค้างมากขึ้นจนทำไม่ทัน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85pt;height:50.95pt;mso-wrap-distance-left:9.05pt;mso-wrap-distance-right:9.05pt;mso-wrap-distance-top:0pt;mso-wrap-distance-bottom:0pt;margin-top:22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728" w:leader="none"/>
                          <w:tab w:val="left" w:pos="252" w:leader="none"/>
                          <w:tab w:val="left" w:pos="569" w:leader="none"/>
                          <w:tab w:val="left" w:pos="4825" w:leader="none"/>
                        </w:tabs>
                        <w:ind w:firstLine="426"/>
                        <w:jc w:val="left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คุณครูสั่งการบ้านให้นักเรียนทำ เด็กหญิงภาวินีเห็นว่ายังมีเวลาอีกหลายวัน จึงเก็บงานไว้ก่อน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เธอทำแบบนี้กับอีกหลายวิชา จนกระทั่งงานคั่งค้างมากขึ้นจนทำไม่ทัน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00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การกระทำของเด็กหญิงภาวินี สอดคล้องกับสำนวนใด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ินพอกหางหมู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2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pacing w:val="-12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pacing w:val="-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630</wp:posOffset>
                </wp:positionH>
                <wp:positionV relativeFrom="paragraph">
                  <wp:posOffset>31115</wp:posOffset>
                </wp:positionV>
                <wp:extent cx="3616960" cy="4203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420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36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36"/>
                              </w:rPr>
                              <w:t>ห้ามทำข้อสอบจนกว่ากรรมการคุมสอบจะอนุญาต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4.8pt;height:33.1pt;mso-wrap-distance-left:9.05pt;mso-wrap-distance-right:9.05pt;mso-wrap-distance-top:0pt;mso-wrap-distance-bottom:0pt;margin-top:2.45pt;mso-position-vertical-relative:text;margin-left:46.9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36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36"/>
                        </w:rPr>
                        <w:t>ห้ามทำข้อสอบจนกว่ากรรมการคุมสอบจะอนุญา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134" w:gutter="0" w:header="426" w:top="95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30755</wp:posOffset>
              </wp:positionH>
              <wp:positionV relativeFrom="paragraph">
                <wp:posOffset>-227965</wp:posOffset>
              </wp:positionV>
              <wp:extent cx="552450" cy="508000"/>
              <wp:effectExtent l="0" t="0" r="0" b="14414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00" cy="507960"/>
                        <a:chOff x="0" y="0"/>
                        <a:chExt cx="552600" cy="50796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2120" y="0"/>
                          <a:ext cx="237960" cy="344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285840"/>
                          <a:ext cx="55260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สทศ. สพฐ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5.65pt;margin-top:-17.95pt;width:43.5pt;height:40pt" coordorigin="3513,-359" coordsize="870,8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3721;top:-359;width:374;height:54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13;top:91;width:869;height:3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สทศ. สพฐ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ภาษาไทย ชั้นประถมศึกษาปีที่ </w:t>
    </w:r>
    <w:r>
      <w:rPr>
        <w:rFonts w:cs="TH SarabunPSK" w:ascii="TH SarabunPSK" w:hAnsi="TH SarabunPSK"/>
        <w:b/>
        <w:bCs/>
        <w:sz w:val="32"/>
        <w:szCs w:val="32"/>
      </w:rPr>
      <w:t>2</w:t>
    </w:r>
    <w:r>
      <w:rPr>
        <w:rFonts w:cs="TH SarabunPSK" w:ascii="TH SarabunPSK" w:hAnsi="TH SarabunPSK"/>
        <w:sz w:val="28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32"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eastAsia="Calibri" w:cs="Angsana New"/>
      <w:b/>
      <w:bCs/>
      <w:sz w:val="52"/>
      <w:szCs w:val="5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40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32"/>
      <w:szCs w:val="35"/>
      <w:lang w:val="en-US"/>
    </w:rPr>
  </w:style>
  <w:style w:type="character" w:styleId="Heading4Char">
    <w:name w:val="Heading 4 Char"/>
    <w:qFormat/>
    <w:rPr>
      <w:rFonts w:ascii="Angsana New" w:hAnsi="Angsana New" w:eastAsia="Calibri" w:cs="Angsana New"/>
      <w:b/>
      <w:bCs/>
      <w:sz w:val="52"/>
      <w:szCs w:val="5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41:00Z</dcterms:created>
  <dc:creator>iLLuSioN</dc:creator>
  <dc:description/>
  <cp:keywords/>
  <dc:language>en-US</dc:language>
  <cp:lastModifiedBy>user</cp:lastModifiedBy>
  <cp:lastPrinted>2014-11-02T10:24:00Z</cp:lastPrinted>
  <dcterms:modified xsi:type="dcterms:W3CDTF">2015-01-20T03:36:00Z</dcterms:modified>
  <cp:revision>20</cp:revision>
  <dc:subject/>
  <dc:title>1</dc:title>
</cp:coreProperties>
</file>